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ame ………………………….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Madame le Maire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………………………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 xml:space="preserve">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…………., le 27 février 2003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Objet : consultation de mon dossier administratif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Madame la DRH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Je souhaiterais consulter mon dossier administratif le mercredi 12 mars 2003 à partir de 9h 30. Pouvez–vous m’indiquer si cela est possible ce jour et à cette heure là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Corpsdetexte2"/>
        <w:rPr>
          <w:sz w:val="24"/>
        </w:rPr>
      </w:pPr>
      <w:r>
        <w:rPr>
          <w:sz w:val="24"/>
        </w:rPr>
        <w:t>Je vous prie de croire, Madame le Maire, en l’expression de ma considération distinguée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Madame 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28:00Z</dcterms:created>
  <dc:creator>ass</dc:creator>
  <dc:description/>
  <cp:keywords/>
  <dc:language>en-US</dc:language>
  <cp:lastModifiedBy>CAMILIERI</cp:lastModifiedBy>
  <dcterms:modified xsi:type="dcterms:W3CDTF">2010-06-20T14:09:00Z</dcterms:modified>
  <cp:revision>6</cp:revision>
  <dc:subject/>
  <dc:title>Madame Vernhes Nicole</dc:title>
</cp:coreProperties>
</file>